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205740</wp:posOffset>
            </wp:positionV>
            <wp:extent cx="1377315" cy="1328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8"/>
          <w:szCs w:val="48"/>
        </w:rPr>
        <w:t>What is your PSSA I.Q.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Directions:  Read each statement.  Circle the response you feel best answers the question or statement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hat is the total number of points on the PSSA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4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6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7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0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How many pieces of eligible content are there in grades 3 – 8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In grades 3 – 8 and 11, how many multiple choice questions will students take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0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4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7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6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hat is the testing time for the math section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hou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hou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½ hours – 3 hou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re than 3 hour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ultiple choice questions are based on __________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or descriptor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gible conten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 and eligible conten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Open-ended questions are based on __________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or descriptor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gible content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 and eligible content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he content for open-ended questions are derived from ____________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or descripto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gible conten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 and eliglble conten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Formula sheets will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not</w:t>
      </w:r>
      <w:r>
        <w:rPr>
          <w:rFonts w:cs="Century Gothic" w:ascii="Century Gothic" w:hAnsi="Century Gothic"/>
          <w:b/>
          <w:sz w:val="20"/>
          <w:szCs w:val="20"/>
        </w:rPr>
        <w:t xml:space="preserve"> be provided for grade ______.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1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True or False</w:t>
      </w:r>
      <w:r>
        <w:rPr>
          <w:rFonts w:cs="Century Gothic" w:ascii="Century Gothic" w:hAnsi="Century Gothic"/>
          <w:b/>
          <w:sz w:val="20"/>
          <w:szCs w:val="20"/>
        </w:rPr>
        <w:t>- A student can have a “blemish” and still get a score of a 4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ue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s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True or False</w:t>
      </w:r>
      <w:r>
        <w:rPr>
          <w:rFonts w:cs="Century Gothic" w:ascii="Century Gothic" w:hAnsi="Century Gothic"/>
          <w:b/>
          <w:sz w:val="20"/>
          <w:szCs w:val="20"/>
        </w:rPr>
        <w:t xml:space="preserve">-A student receiving a 3 ½ on an open-ended response will receive a </w:t>
      </w:r>
      <w:r>
        <w:rPr>
          <w:rFonts w:cs="Century Gothic" w:ascii="Century Gothic" w:hAnsi="Century Gothic"/>
          <w:b/>
          <w:i/>
          <w:sz w:val="20"/>
          <w:szCs w:val="20"/>
        </w:rPr>
        <w:t>4</w:t>
      </w:r>
      <w:r>
        <w:rPr>
          <w:rFonts w:cs="Century Gothic" w:ascii="Century Gothic" w:hAnsi="Century Gothic"/>
          <w:b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ue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s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48:00Z</dcterms:created>
  <dc:creator>mpetrilak</dc:creator>
  <dc:description/>
  <cp:keywords/>
  <dc:language>en-US</dc:language>
  <cp:lastModifiedBy>mpetrilak</cp:lastModifiedBy>
  <cp:lastPrinted>2008-02-28T16:07:00Z</cp:lastPrinted>
  <dcterms:modified xsi:type="dcterms:W3CDTF">2008-02-28T21:15:00Z</dcterms:modified>
  <cp:revision>3</cp:revision>
  <dc:subject/>
  <dc:title>What is your PSSA I</dc:title>
</cp:coreProperties>
</file>